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3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學期研究生學位考</w:t>
      </w:r>
      <w:r>
        <w:rPr/>
        <w:t>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3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學期</w:t>
      </w:r>
      <w:r>
        <w:rPr/>
        <w:t>研究生學位考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3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學期</w:t>
      </w:r>
      <w:r>
        <w:rPr/>
        <w:t>研究生學位考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3:00Z</dcterms:created>
  <dc:creator>user</dc:creator>
  <dc:description/>
  <cp:keywords/>
  <dc:language>en-US</dc:language>
  <cp:lastModifiedBy>ntuhort</cp:lastModifiedBy>
  <cp:lastPrinted>2024-02-19T16:45:00Z</cp:lastPrinted>
  <dcterms:modified xsi:type="dcterms:W3CDTF">2025-02-10T06:27:00Z</dcterms:modified>
  <cp:revision>16</cp:revision>
  <dc:subject/>
  <dc:title>國立台灣大學園藝學學研究所</dc:title>
</cp:coreProperties>
</file>